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6/21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konstrukce měření hladiny, teploty na nádržích III. a I. kategorie, společnosti ČEPRO, a.s.“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za provedení díla 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ověřování a kalibr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.: * cena za provedení díla je limitována částkou 30 200 000,- Kč bez DPH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č. 166/21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>hemerovaa</dc:creator>
  <dc:description/>
  <dc:language>en-US</dc:language>
  <cp:lastModifiedBy>Ševecová Ivana</cp:lastModifiedBy>
  <cp:lastPrinted>2021-05-25T07:58:00Z</cp:lastPrinted>
  <dcterms:modified xsi:type="dcterms:W3CDTF">2021-06-25T07:24:00Z</dcterms:modified>
  <cp:revision>2</cp:revision>
  <dc:subject/>
  <dc:title>Krycí list nabídky uchazeče</dc:title>
</cp:coreProperties>
</file>